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4762500" cy="34575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943600</wp:posOffset>
            </wp:positionV>
            <wp:extent cx="4800600" cy="3398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2971800</wp:posOffset>
            </wp:positionV>
            <wp:extent cx="4762500" cy="3448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2:59:00Z</dcterms:created>
  <dc:creator>SBN</dc:creator>
  <dc:description/>
  <dc:language>en-US</dc:language>
  <cp:lastModifiedBy>SBN</cp:lastModifiedBy>
  <dcterms:modified xsi:type="dcterms:W3CDTF">2007-06-02T13:03:00Z</dcterms:modified>
  <cp:revision>1</cp:revision>
  <dc:subject/>
  <dc:title/>
</cp:coreProperties>
</file>